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共</w:t>
      </w:r>
      <w:r>
        <w:rPr>
          <w:b/>
          <w:sz w:val="28"/>
          <w:szCs w:val="28"/>
        </w:rPr>
        <w:t>X  X  X</w:t>
      </w:r>
      <w:r>
        <w:rPr>
          <w:b/>
          <w:sz w:val="28"/>
          <w:szCs w:val="28"/>
        </w:rPr>
        <w:t>支部大会表决票</w: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0620</wp:posOffset>
                </wp:positionH>
                <wp:positionV relativeFrom="paragraph">
                  <wp:posOffset>56515</wp:posOffset>
                </wp:positionV>
                <wp:extent cx="5507355" cy="3573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357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3786"/>
                              <w:gridCol w:w="3676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表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是否接收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sz w:val="24"/>
                                    </w:rPr>
                                    <w:t>X X 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同志为中共预备党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赞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不赞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9" w:hRule="atLeast"/>
                              </w:trPr>
                              <w:tc>
                                <w:tcPr>
                                  <w:tcW w:w="86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明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360"/>
                                    <w:ind w:left="120" w:firstLine="420"/>
                                    <w:rPr>
                                      <w:rFonts w:ascii="楷体" w:hAnsi="楷体" w:eastAsia="楷体" w:cs="楷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8"/>
                                      <w:szCs w:val="28"/>
                                    </w:rPr>
                                    <w:t>表决人只能在以上三种意见中选择一种意见，并在左边相应的空格内划“√”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360"/>
                                    <w:ind w:left="120" w:firstLine="420"/>
                                    <w:rPr>
                                      <w:rFonts w:ascii="楷体" w:hAnsi="楷体" w:eastAsia="楷体" w:cs="楷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8"/>
                                      <w:szCs w:val="28"/>
                                    </w:rPr>
                                    <w:t>表决人要以对党对同志高度负责的态度，明确表明赞成或不赞成的意见，不要轻易弃权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360"/>
                                    <w:ind w:left="120" w:firstLine="420"/>
                                    <w:rPr>
                                      <w:rFonts w:ascii="楷体" w:hAnsi="楷体" w:eastAsia="楷体" w:cs="楷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8"/>
                                      <w:szCs w:val="28"/>
                                    </w:rPr>
                                    <w:t>表决人要考虑成熟后再填写，不要随意涂改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8"/>
                                      <w:szCs w:val="28"/>
                                    </w:rPr>
                                    <w:t>年   月   日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281.4pt;mso-wrap-distance-left:9pt;mso-wrap-distance-right:9pt;mso-wrap-distance-top:0pt;mso-wrap-distance-bottom:0pt;margin-top:4.45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86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3786"/>
                        <w:gridCol w:w="3676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表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是否接收</w:t>
                            </w:r>
                            <w:r>
                              <w:rPr>
                                <w:rFonts w:eastAsia="楷体" w:cs="楷体" w:ascii="楷体" w:hAnsi="楷体"/>
                                <w:bCs/>
                                <w:sz w:val="24"/>
                              </w:rPr>
                              <w:t>X X X</w:t>
                            </w: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同志为中共预备党员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赞成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不赞成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309" w:hRule="atLeast"/>
                        </w:trPr>
                        <w:tc>
                          <w:tcPr>
                            <w:tcW w:w="86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说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ind w:left="120" w:firstLine="420"/>
                              <w:rPr>
                                <w:rFonts w:ascii="楷体" w:hAnsi="楷体" w:eastAsia="楷体" w:cs="楷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8"/>
                                <w:szCs w:val="28"/>
                              </w:rPr>
                              <w:t>表决人只能在以上三种意见中选择一种意见，并在左边相应的空格内划“√”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ind w:left="120" w:firstLine="420"/>
                              <w:rPr>
                                <w:rFonts w:ascii="楷体" w:hAnsi="楷体" w:eastAsia="楷体" w:cs="楷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8"/>
                                <w:szCs w:val="28"/>
                              </w:rPr>
                              <w:t>表决人要以对党对同志高度负责的态度，明确表明赞成或不赞成的意见，不要轻易弃权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ind w:left="120" w:firstLine="420"/>
                              <w:rPr>
                                <w:rFonts w:ascii="楷体" w:hAnsi="楷体" w:eastAsia="楷体" w:cs="楷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8"/>
                                <w:szCs w:val="28"/>
                              </w:rPr>
                              <w:t>表决人要考虑成熟后再填写，不要随意涂改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8"/>
                                <w:szCs w:val="28"/>
                              </w:rPr>
                              <w:t>年   月   日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共</w:t>
      </w:r>
      <w:r>
        <w:rPr>
          <w:b/>
          <w:sz w:val="28"/>
          <w:szCs w:val="28"/>
        </w:rPr>
        <w:t>X  X  X</w:t>
      </w:r>
      <w:r>
        <w:rPr>
          <w:b/>
          <w:sz w:val="28"/>
          <w:szCs w:val="28"/>
        </w:rPr>
        <w:t>支部大会表决票</w: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0620</wp:posOffset>
                </wp:positionH>
                <wp:positionV relativeFrom="paragraph">
                  <wp:posOffset>56515</wp:posOffset>
                </wp:positionV>
                <wp:extent cx="5507355" cy="3573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357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3786"/>
                              <w:gridCol w:w="3676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表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是否接收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sz w:val="24"/>
                                    </w:rPr>
                                    <w:t>X X 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同志为中共预备党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赞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不赞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9" w:hRule="atLeast"/>
                              </w:trPr>
                              <w:tc>
                                <w:tcPr>
                                  <w:tcW w:w="86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明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60"/>
                                    <w:ind w:left="120" w:firstLine="420"/>
                                    <w:rPr>
                                      <w:rFonts w:ascii="楷体" w:hAnsi="楷体" w:eastAsia="楷体" w:cs="楷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8"/>
                                      <w:szCs w:val="28"/>
                                    </w:rPr>
                                    <w:t>表决人只能在以上三种意见中选择一种意见，并在左边相应的空格内划“√”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60"/>
                                    <w:ind w:left="120" w:firstLine="420"/>
                                    <w:rPr>
                                      <w:rFonts w:ascii="楷体" w:hAnsi="楷体" w:eastAsia="楷体" w:cs="楷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8"/>
                                      <w:szCs w:val="28"/>
                                    </w:rPr>
                                    <w:t>表决人要以对党对同志高度负责的态度，明确表明赞成或不赞成的意见，不要轻易弃权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60"/>
                                    <w:ind w:left="120" w:firstLine="420"/>
                                    <w:rPr>
                                      <w:rFonts w:ascii="楷体" w:hAnsi="楷体" w:eastAsia="楷体" w:cs="楷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8"/>
                                      <w:szCs w:val="28"/>
                                    </w:rPr>
                                    <w:t>表决人要考虑成熟后再填写，不要随意涂改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28"/>
                                      <w:szCs w:val="28"/>
                                    </w:rPr>
                                    <w:t>年   月   日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281.4pt;mso-wrap-distance-left:9pt;mso-wrap-distance-right:9pt;mso-wrap-distance-top:0pt;mso-wrap-distance-bottom:0pt;margin-top:4.45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86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3786"/>
                        <w:gridCol w:w="3676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表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7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是否接收</w:t>
                            </w:r>
                            <w:r>
                              <w:rPr>
                                <w:rFonts w:eastAsia="楷体" w:cs="楷体" w:ascii="楷体" w:hAnsi="楷体"/>
                                <w:bCs/>
                                <w:sz w:val="24"/>
                              </w:rPr>
                              <w:t>X X X</w:t>
                            </w: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同志为中共预备党员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赞成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不赞成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309" w:hRule="atLeast"/>
                        </w:trPr>
                        <w:tc>
                          <w:tcPr>
                            <w:tcW w:w="86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说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ind w:left="120" w:firstLine="420"/>
                              <w:rPr>
                                <w:rFonts w:ascii="楷体" w:hAnsi="楷体" w:eastAsia="楷体" w:cs="楷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8"/>
                                <w:szCs w:val="28"/>
                              </w:rPr>
                              <w:t>表决人只能在以上三种意见中选择一种意见，并在左边相应的空格内划“√”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ind w:left="120" w:firstLine="420"/>
                              <w:rPr>
                                <w:rFonts w:ascii="楷体" w:hAnsi="楷体" w:eastAsia="楷体" w:cs="楷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8"/>
                                <w:szCs w:val="28"/>
                              </w:rPr>
                              <w:t>表决人要以对党对同志高度负责的态度，明确表明赞成或不赞成的意见，不要轻易弃权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ind w:left="120" w:firstLine="420"/>
                              <w:rPr>
                                <w:rFonts w:ascii="楷体" w:hAnsi="楷体" w:eastAsia="楷体" w:cs="楷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8"/>
                                <w:szCs w:val="28"/>
                              </w:rPr>
                              <w:t>表决人要考虑成熟后再填写，不要随意涂改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28"/>
                                <w:szCs w:val="28"/>
                              </w:rPr>
                              <w:t>年   月   日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宋体;SimSun" w:hAnsi="宋体;SimSun" w:cs="宋体;SimSun"/>
      <w:sz w:val="24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模板[修正]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49:00Z</dcterms:created>
  <dc:creator>DELL</dc:creator>
  <dc:description/>
  <cp:keywords/>
  <dc:language>en-US</dc:language>
  <cp:lastModifiedBy>庄碧云</cp:lastModifiedBy>
  <dcterms:modified xsi:type="dcterms:W3CDTF">2020-10-12T09:32:00Z</dcterms:modified>
  <cp:revision>2</cp:revision>
  <dc:subject/>
  <dc:title>林学院党委信息中心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